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9. 2022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16267/2022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bCs/>
          <w:sz w:val="22"/>
          <w:szCs w:val="22"/>
        </w:rPr>
        <w:t>15. ZÁŘÍ 2022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 xml:space="preserve">V termínu od </w:t>
      </w:r>
      <w:r>
        <w:rPr>
          <w:szCs w:val="22"/>
        </w:rPr>
        <w:t xml:space="preserve">28. 7. 2022 </w:t>
      </w:r>
      <w:r>
        <w:rPr>
          <w:sz w:val="22"/>
          <w:szCs w:val="22"/>
        </w:rPr>
        <w:t>do 8. 9. 2022 bylo pod č. j. 092057/2022/KUSK vyhlášeno výběrové řízení v souladu se zákonem 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 obor </w:t>
      </w:r>
      <w:r>
        <w:rPr>
          <w:b/>
          <w:sz w:val="22"/>
          <w:szCs w:val="22"/>
        </w:rPr>
        <w:t xml:space="preserve">KARDIOLOGIE – </w:t>
      </w:r>
      <w:r>
        <w:rPr>
          <w:sz w:val="22"/>
          <w:szCs w:val="22"/>
        </w:rPr>
        <w:t>ambulantní péč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Benešov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ind w:left="3544" w:hanging="354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 výběrového řízení se přihlásil:     </w:t>
      </w:r>
      <w:r>
        <w:rPr>
          <w:rStyle w:val="StrongEmphasis"/>
          <w:sz w:val="22"/>
          <w:szCs w:val="22"/>
        </w:rPr>
        <w:t>MedSeCom, s.r.o.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72"/>
        <w:gridCol w:w="1364"/>
      </w:tblGrid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MedSeCom, s.r.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MedSeCom, s.r.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MedSeCom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MedSeCom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9. 9. 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 Praha 5               tel.: 257 280 136                   bartisoval@kr-s.cz                        www.kr-stredocesky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 Praha 5               tel.: 257 280 136                   bartisoval@kr-s.cz                        www.kr-stredocesk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9:16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2-09-18T19:16:00Z</dcterms:modified>
  <cp:revision>2</cp:revision>
  <dc:subject/>
  <dc:title>odbor_zdravotnictvi.dot</dc:title>
</cp:coreProperties>
</file>